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– график введения  ФГОС ДО  в муниципальном бюджетном  дошкольном  образовательном учреждении                                                                      г. Махачкалы  «Детский сад №1» 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42"/>
        <w:gridCol w:w="5241"/>
        <w:gridCol w:w="1843"/>
        <w:gridCol w:w="142"/>
        <w:gridCol w:w="141"/>
        <w:gridCol w:w="2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деятельности мероприят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проведе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 –правовое обеспечение введения ФГОС  дошкольного образования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плана –графика введения ФГОС Д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.11 2013Г.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д\с Бондаренко А.А.  ст.воспитатель Михарева В.А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 соответствия нормативно –правовой базы требованиям ФГОС Д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.01.2015г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д\с Бондаренко А.А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и дополнений в устав и другие локальные а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.01.2015г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д\с Бондаренко А.А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из реестра примерной образовательной программы, обеспеченность методической литературой, пособиями, используемыми в образовательном процессе в соответствии с ФГОС Д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.01.2015г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воспитатель Михарева В.А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а основе примерной образовательной программы основной образовательной программы ДО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1.2015Г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воспитатель Михарева  В.А. члены рабочей группы по введению ФГОС Д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в соответствии с требованиями ФГОС  ДО  должностных инструкций работников ДО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.09. 2014г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д\с Бондаренко А.А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4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 – методическое обеспечение введения ФГОС  ДО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состава рабочей группы по введению ФГОС ДО в ДОУ.                                          Разработка положения  рабочей группы и плана мероприятий по реализации ФГОС Д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.11.2013г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д\с Бондаренко А.А.  ст.воспитатель Михарева В.А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готовности организации и педагогического коллектива к введению ФГ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.05.2014Г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Д\С Бондаренко А.А.</w:t>
            </w:r>
          </w:p>
        </w:tc>
      </w:tr>
      <w:tr>
        <w:trPr>
          <w:trHeight w:val="17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Рассмотрение вопросов по введению ФГОС  ДО на:                                                                - административных совещаниях при заведующей;                                                         - планерках, семинар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годовому плану ДОУ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Д\С Бондаренко А.А. Ст. воспитатель Михарева В.А.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Методическое обеспечение введения ФГОС  дошкольного образования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годового плана работы ДОУ с учетом введения ФГОС  Д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2013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д\с Бондаренко А.А. ст.воспитатель Михарева В.А.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и утверждение на педагогическом совете, рабочих групп по введению ФГОС Д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2014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д\с Бондаренко А.А. ст.воспитатель Михарева В.А.</w:t>
            </w:r>
          </w:p>
        </w:tc>
      </w:tr>
      <w:tr>
        <w:trPr>
          <w:trHeight w:val="1365" w:hRule="atLeast"/>
        </w:trPr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Проведение педагогических советов, семинаров, консультаций для педагогических работников по теме «ФГОС  ДО»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годовому плану работы 2013 –не менее -3-х;                2014 не менее – 5-ти; 2015 не менее 5-т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4Г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воспитатель Михарева В.А.</w:t>
            </w:r>
          </w:p>
        </w:tc>
      </w:tr>
      <w:tr>
        <w:trPr>
          <w:trHeight w:val="1020" w:hRule="atLeast"/>
        </w:trPr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астер – классов, открытых НОД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4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я на базе ДОУ творческих групп педагогов, реализующих ФГОС ДО, в том числе по использованию  в образовательном процессе современных образовательных  технологий                                                                 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мощи по разработке основной образовательной программы учреждения на основе требований ФГО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годовому плану работы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4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воспитатель Михарева В.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воспитатель  рабочая группа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ровое обеспечение введения  ФГОС  дошкольного образования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адрового обеспечения введения и реализации ФГО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2013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Д\С Бондаренко А.А. ст.воспитатель Михарева В.А.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плана-  графика повышения квалификации педагогов и руководящих  работников  в связи  с введением ФГОС  Д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2013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д\с Бондаренко А.А. ст. воспитатель Михарева В.А.</w:t>
            </w:r>
          </w:p>
        </w:tc>
      </w:tr>
      <w:tr>
        <w:trPr>
          <w:trHeight w:val="1095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в курсовых мероприятиях  администрации и педагогов ДОУ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- 5%                     2014- 50%                   2015 – 45%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воспитатель Михарева В.А.</w:t>
            </w:r>
          </w:p>
        </w:tc>
      </w:tr>
      <w:tr>
        <w:trPr>
          <w:trHeight w:val="945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проблемных семинаров по вопросам введения ФГОС с работниками МБДОУ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воспитатель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ое обеспечение введения ФГОС дошкольного образования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сайте ДОУ информации о введении ФГОС Д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.12.2013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д\с                                     ст. воспитатель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родительской общественности  о подготовке к введению и порядке перехода на ФГОС ДО  (родительские собрания, оформление стенда, обновление странички на сайте ДОУ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годовому плану работы ДОУ  в течение  2013- 2014 -2015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Зав.д\с                          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оспитатель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чной отчетности о ходе и результатах введения ФГОС Д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14г. 2015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д\с Бондаренко А.А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обеспечение введения ФГОС  дошкольного образования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ъемов расходов, необходимых для реализации основной образовательной программы ДОУ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.05.2014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д\с Бондаренко А.А.   ст.воспитатель Михарева В.А.  главный бухгалтер Мамаева Д.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(внесение изменений) локальных актов, регламентирующих установление заработной платы работников ДОУ, реализующего образовательную программу дошкольного образования, в том числе стимулирующих надбавок и доплат, порядка и размеров премирования. Заключение дополнительных соглашений к трудовому договору с педагогическими работникам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5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Д\С                                  гл. бухгалтер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териально – техническое  обеспечение   введения ФГОС  ДО 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материально – технического обеспечения введения ФГОС ДО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08.2014- 2015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д\с   зам.зав. по АХЧ   ст. воспитатель</w:t>
            </w:r>
          </w:p>
        </w:tc>
      </w:tr>
      <w:tr>
        <w:trPr>
          <w:trHeight w:val="1703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Обеспечение соответствия материально – технической базы требованиям ФГОС ДО (приобритение пособий, оборудования и т.д.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до 1.01.2015г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. д\с Бондаренко А.А. 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зам. зав. по АХЧ Сефералиева М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воспитатель</w:t>
            </w:r>
          </w:p>
        </w:tc>
      </w:tr>
      <w:tr>
        <w:trPr>
          <w:trHeight w:val="1455" w:hRule="atLeast"/>
        </w:trPr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Обеспечение соответствия санитарно – гигиенических условий, требованиям ФГОС  ДО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.09.2015г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20:16:00Z</dcterms:created>
  <dc:creator>Admin</dc:creator>
  <dc:description/>
  <cp:keywords/>
  <dc:language>en-US</dc:language>
  <cp:lastModifiedBy>Admin</cp:lastModifiedBy>
  <cp:lastPrinted>2007-01-01T00:44:00Z</cp:lastPrinted>
  <dcterms:modified xsi:type="dcterms:W3CDTF">2017-11-01T21:55:00Z</dcterms:modified>
  <cp:revision>3</cp:revision>
  <dc:subject/>
  <dc:title/>
</cp:coreProperties>
</file>