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сновных мероприятий                                                                                                 по подготовке к введению ФГОС ДО                                                                                                в МБДОУ  «Детский сад № 1»</w:t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создание системы организационно – управленческого и методического обеспечения по организации и введению ФГОС 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методическое и информационное сопровождения реализации ФГОС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организационно – управленческие решения, регулирующие реализацию  введения ФГОС ДО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помнить нормативно –правовую базу необходимыми документами, регулирующими  реализацию ФГО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эффективную кадровую политику в ДОУ.</w:t>
      </w:r>
    </w:p>
    <w:p>
      <w:pPr>
        <w:pStyle w:val="Normal"/>
        <w:rPr/>
      </w:pPr>
      <w:r>
        <w:rPr>
          <w:b/>
          <w:sz w:val="28"/>
          <w:szCs w:val="28"/>
        </w:rPr>
        <w:t>Целевая группа участников</w:t>
      </w:r>
      <w:r>
        <w:rPr>
          <w:sz w:val="28"/>
          <w:szCs w:val="28"/>
        </w:rPr>
        <w:t>: заведующая детского сада, ст. воспитатель, педагогические работники ДОУ, родители ( законные представители) воспитанников ДО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ие организационно –управленческих решений, регулирующих  ФГОС ДО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нормативно – правовой базы необходимыми  документами, регулирующими  реализацию ФГОС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о – методическое сопровождение, способствующее введению ФГОС в ДОУ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эффективной  кадровой политики, позволяющей реализовать  сопровождение  по внедрению ФГОС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работка перспективного планирования работы в данном направлении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84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Ответств-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й группы по подготовке к внедрению ФГОС Д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ложения о рабочей 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д\са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создании рабочей группы по подготовке к введению ФГОС  Д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рабочей групп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а основных мероприятий по подготовке к введению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д\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б утверждении плана мероприятий по внедрению ФГОС 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вно –методических совещаний по ознакомлению  с нормативно – правовыми документами, регулирующими введение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нормативно –правов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методических совещ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администрацией педагогическим коллективом материалов  Мин. Образования РФ введению 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д\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ФГОС 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стоянно  действующего внутреннего  практико – ориентированного семинара для педагогов по теме «Работаем по ФГ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и материалы семин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в городских  и областных  обучающих  семинарах по теме: «Организационная работа  по переходу ФГОС Д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регистрации , программы семина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нформационного стенда о введении и реализации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 с  периодически обновляющимися материал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обсуждение администрацией и педагогами видео записи , серии семинаров по обсуждению проекта ФГ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  в городских и методических объедин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у городских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 педагог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регистрации, программы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етодического обеспечения образовательного процесса с позиции требований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библиотеки методического кабинета ДОУ в соответствии с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д\с 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литературы в методическом каби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корректировка) графика повышения квалификации педагогических и руководящих работников в связи с введением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д\с 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ый план курсовой подготовки педагог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ических работников через систему внутренне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ед.работников 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сайте ДОУ информации о введении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ходе подготовке к введению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родителей  (законных представителей) о введении ФГОС ДО через наглядную  информацию  на сайт, проведение  родительских собр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 плану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 педагог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и результатах  внедрения ФГОС 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едагогов , родителей по проблеме внедрению ФГОС ДО с целью повышения уровня их компетен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 педагог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я по запросам педагогов  выступления  на родительских собр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ъединение педагогов города на базе ДОУ на тему: «Представление моделей планирования физического развит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д\с   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ы НОД программы 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образовательных потребностей и профессиональных затруднений педагогов ДОУ (в свете введения ФГОС 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явленных проблем и их учет при организации методического  сопров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родителей (выявление мнения родителей о введении в РФ ФГОС  ДО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педагогов ДОУ с изменением  порядка аттестаци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д\с 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для педагогов об изменении порядка аттестации  пед. работни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: «Результаты проблемы первого этапа работы по подготовке введения ФГОС с участием администрации и педаг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 рабоч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ДОУ по введению ФГОС ДО за 2013-2014 уч.год   Внесение дополнений в содержание плана по введению ФГОС 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 соответствия нормативной базы дошкольного отделения требованиям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 дополнения в нормативные документы ДОУ в свете введения ФГОС Д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руководителя творческой группы по организации работы по переходу на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абоче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руководителя творческой  группы материалы работы творческой гр.  Протоколы засе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разработка вариативной части образовательной программы ДО в соответствии  с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 зав.д\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тивная часть образовательной программы Д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тогов работы по подготовке к введению ФГОС за прошедший год на педагогическом сов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работы по подготовке к введению  ФГОС за 2013-2014 уч.год  протокол пед.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зучения опыта внедрения ФГОС ДО в других реги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воспитатель раб.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о –ориентированный семинар , мастер –классы, методические материалы</w:t>
            </w:r>
          </w:p>
        </w:tc>
      </w:tr>
      <w:tr>
        <w:trPr>
          <w:trHeight w:val="1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нформационными материалам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айте по вопросам реализации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оспитатель администратор сайта педагог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и своевременное обновление раздела «образовательный  процесс» на сайте ДО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0:08:00Z</dcterms:created>
  <dc:creator>Admin</dc:creator>
  <dc:description/>
  <cp:keywords/>
  <dc:language>en-US</dc:language>
  <cp:lastModifiedBy>Admin</cp:lastModifiedBy>
  <dcterms:modified xsi:type="dcterms:W3CDTF">2017-10-24T20:08:00Z</dcterms:modified>
  <cp:revision>2</cp:revision>
  <dc:subject/>
  <dc:title/>
</cp:coreProperties>
</file>